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uch Type Tutor - 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ch Type Tutor (TTT) is designed to help you learn touch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 improve your skills if you already know how to type. 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hrough a series of carefully-planned lessons, speed tes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ame. On-line help is available when you need it.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 to install an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T keeps track of your progress as you learn, always present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ppropriate level for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T will run on any IBM-compatible computer.  It requires 128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.  The program can use monochrome or color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TTT by copying all its files onto a floppy disk or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T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your TTT floppy disk into drive A: or use the CD comm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o the directory containing the TTT files.  At th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give the command, TTT &lt;Enter&gt;,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've started the program, you'll see a menu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menus used in the program, and each works the same way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keys to highlight the menu selection you want to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&lt;Enter&gt; to carry out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ach menu, one of the selections is "Help."  If you choo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on, you'll see one or more screens of information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s in that menu. Just follow the screen instruc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the program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erforming one of the exercises used in the program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exactly as they appear on the screen.  Press &lt;Enter&gt;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of each line. If you type an incorrect charact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beeps, and the cursor remains on the incorrect charac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the correct character to mov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choices in the tutorial exercise menu displays a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, showing the keys used for that lesson,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 finger placement. As you finish each exerci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tell you how you're doing and record your progres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ed test portion of the program uses several files to 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speed.  These files are typical of the types of text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 in different jobs. If you like, you can even crea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files for thes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yle files for the speed test are standard ASCII files, which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dited if you want to expand or modify them. Use an ASCII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or save your files in pure ASCII format with your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. There is no limit to their length, but they will be spl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11-line screens automatically when the test is running.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, they are 11 or fewer lines long, as this has pr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icient to accurately measure a typist's speed without wasting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engthy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portion of the program is an excellent way to impro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y of the keyboard while having fun. Five levels of difficul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you start out easy, graduating to more difficult levels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progress. Like the other routines, help is one of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ch Typing Tutor is distributed as a Shareware product.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ains all copyrights to this program. Permission is gran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 and corporations to copy and use this software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it out. If you find this software useful then please regis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s and user support from the author. The registration fe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0. It is an infringement of the copyright for companies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on a regular basis without first registering. Site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vailable on request. Please send registration fe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vid P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ay Design &amp;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7 Cedar Hil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rthboro, MA 01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